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</w:t>
        <w:tab/>
        <w:tab/>
        <w:tab/>
        <w:tab/>
        <w:tab/>
        <w:tab/>
        <w:t>Ch. 4 revie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color w:val="000000"/>
        </w:rPr>
        <w:t xml:space="preserve">ONLINE QUIZ: </w:t>
      </w:r>
      <w:hyperlink r:id="rId2">
        <w:r>
          <w:rPr>
            <w:rStyle w:val="InternetLink"/>
            <w:rFonts w:cs="Arial" w:ascii="Calibri" w:hAnsi="Calibri"/>
          </w:rPr>
          <w:t>http://bcs.whfreeman.com/sta</w:t>
        </w:r>
      </w:hyperlink>
      <w:r>
        <w:rPr>
          <w:rFonts w:cs="Arial" w:ascii="Calibri" w:hAnsi="Calibri"/>
          <w:color w:val="000000"/>
        </w:rPr>
        <w:t xml:space="preserve"> Go to Ch.4 material, log in (you created this last time), do quiz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MULTIPLE CHOI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Were the extinctions that occurred in the last ice age more frequent among species of animals with large body sizes? A researcher gathers data on the average body mass (in kilograms) of all species known to have existed at that time. These measurements are values o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a categorical varia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a quantitative varia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an invalid varia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a margin of erro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An example of a categorical variable 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the name of the college a student attend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a student's weight in kilogram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a student's class rank, such as 25th out of 36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a student's sex (male or female).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(e) Both (a) and (d).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stock market did well during the 1990s. Here are the percent total returns (change in price plus dividends paid) for the Standard &amp; Poor's 500 stock index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9315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b/>
        </w:rPr>
        <w:t>The next five questions</w:t>
      </w:r>
      <w:r>
        <w:rPr>
          <w:rFonts w:cs="Calibri" w:ascii="Calibri" w:hAnsi="Calibri"/>
        </w:rPr>
        <w:t xml:space="preserve"> are related to this sit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The median return during this period 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5.5 </w:t>
        <w:tab/>
        <w:tab/>
        <w:t xml:space="preserve">    (b) 20.07 </w:t>
        <w:tab/>
        <w:tab/>
        <w:t xml:space="preserve">(c) 23.0 </w:t>
        <w:tab/>
        <w:t xml:space="preserve">    (d) 25.8 </w:t>
        <w:tab/>
        <w:tab/>
        <w:t>(e) 28.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The third quartile of these returns 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7.6 </w:t>
        <w:tab/>
        <w:tab/>
        <w:t xml:space="preserve">    (b) 30.5 </w:t>
        <w:tab/>
        <w:tab/>
        <w:t xml:space="preserve">(c) 31.1 </w:t>
        <w:tab/>
        <w:t xml:space="preserve">    (d) 31.7 </w:t>
        <w:tab/>
        <w:tab/>
        <w:t>(e) 33.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The mean return 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20.07 </w:t>
        <w:tab/>
        <w:t xml:space="preserve">    (b) 20.69 </w:t>
        <w:tab/>
        <w:tab/>
        <w:t xml:space="preserve">(c) 22.3 </w:t>
        <w:tab/>
        <w:t xml:space="preserve">    (d) 25.8 </w:t>
        <w:tab/>
        <w:tab/>
        <w:t>(e) 33.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The standard deviation of the returns 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13.75 </w:t>
        <w:tab/>
        <w:t xml:space="preserve">    (b) 13.98 </w:t>
        <w:tab/>
        <w:tab/>
        <w:t xml:space="preserve">(c) 14.74 </w:t>
        <w:tab/>
        <w:t xml:space="preserve">    (d) 20.07 </w:t>
        <w:tab/>
        <w:tab/>
        <w:t>(e) 25.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You have similar data on returns on common stocks for all years since 1945. To show clearly how returns have changed over time, your best choice of graph 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a bar graph</w:t>
        <w:tab/>
        <w:tab/>
        <w:tab/>
        <w:t>(b) a line graph</w:t>
        <w:tab/>
        <w:tab/>
        <w:t>(c) a pie chart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(d) a histogram</w:t>
        <w:tab/>
        <w:tab/>
        <w:t>(e) a scatterplo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8. A well-drawn histogram should ha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bars all the same widt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no space between bars (unless a class has no observation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a clearly marked vertical sc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all of these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ere is a table of the undergraduate enrollment at a large state university, broken down by clas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286250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1. To make a correct graph of the distribution of students by class, you could u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a bar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a pie char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a histogra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all of (a), (b), and (c).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(e) (a) or (b), but not (c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2. For a distribution that is skewed to the right, usuall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the mean will be larger than the medi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the median will be larger than the me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the first quartile will be larger than the third quarti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the standard deviation will be negati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the minimum will be larger than the maximu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43. Here is a set of data: 1300, 18, 25, 19, </w:t>
      </w:r>
      <w:r>
        <w:rPr>
          <w:rFonts w:cs="Calibri" w:ascii="Calibri" w:hAnsi="Calibri"/>
          <w:i/>
          <w:iCs/>
        </w:rPr>
        <w:t>-</w:t>
      </w:r>
      <w:r>
        <w:rPr>
          <w:rFonts w:cs="Calibri" w:ascii="Calibri" w:hAnsi="Calibri"/>
        </w:rPr>
        <w:t>7, 24. Which observation is the outli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1300 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b) 25 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c) 19 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d) </w:t>
      </w:r>
      <w:r>
        <w:rPr>
          <w:rFonts w:cs="Calibri" w:ascii="Calibri" w:hAnsi="Calibri"/>
          <w:i/>
          <w:iCs/>
        </w:rPr>
        <w:t>-</w:t>
      </w:r>
      <w:r>
        <w:rPr>
          <w:rFonts w:cs="Calibri" w:ascii="Calibri" w:hAnsi="Calibri"/>
        </w:rPr>
        <w:t xml:space="preserve">7 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5. You have calculated that the value of the standard deviation for a set of data is -2.5. You can conclude tha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the data are skewed to the lef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the data are skewed to the rig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there is very little variation in the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all of the observations in the data set are negati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you made an error in your calcula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5. You calculate that the standard deviation of a set of observations is 0. This tells you tha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you made an arithmetic mistak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all the observations have the same valu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there is no straight-line associ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the mean must also be 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Both (b) and (d) are tru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7. You are giving a talk about the decay of the American family. You want to show by a graph how the number of divorces has increased between 1970 and 2000. What type of graph should you draw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A bar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A boxplo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A histogra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A lin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A pie char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9. The five-number summary of a distribution consists o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mean, median, standard deviation, and two quartil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minimum, maximum, mean, median, and standard devi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minimum, maximum, median, and two quarti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mean, standard deviation, correlation, and two quarti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2. The standard deviation is a measure o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the center of a distribu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the variability of a distribu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the association between two variab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the standardized value of a variab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0. The box in the center of a boxplot mar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the full range covered by the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the range covered by the middle half of the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the range covered by the middle three-quarters of the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the span one standard deviation on each side of the me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the span two standard deviations on each side of the me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FREE RESPONSE: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he list </w:t>
      </w:r>
      <w:r>
        <w:rPr>
          <w:rFonts w:cs="Calibri" w:ascii="Calibri" w:hAnsi="Calibri"/>
          <w:vertAlign w:val="subscript"/>
        </w:rPr>
        <w:t>L</w:t>
      </w:r>
      <w:r>
        <w:rPr>
          <w:rFonts w:cs="Calibri" w:ascii="Calibri" w:hAnsi="Calibri"/>
        </w:rPr>
        <w:t xml:space="preserve">CANDY is a list of the number of pieces of Halloween candy that 50 randomly selected children got on Halloween nigh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a histogram of the data below, with percent on the y-axis.  Be sure to label all your axes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ased on the shape of the distribution, what measure of center would you report (mean or median)?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ased on your choice in part c, what measure of spread would you report (std. dev, or quartiles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a boxplot of the data belo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lculate the following statistics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e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td. dev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umber of observa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</w:rPr>
        <w:t>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quarti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edi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</w:rPr>
        <w:t>3</w:t>
      </w:r>
      <w:r>
        <w:rPr>
          <w:rFonts w:cs="Calibri" w:ascii="Calibri" w:hAnsi="Calibri"/>
          <w:vertAlign w:val="superscript"/>
        </w:rPr>
        <w:t>rd</w:t>
      </w:r>
      <w:r>
        <w:rPr>
          <w:rFonts w:cs="Calibri" w:ascii="Calibri" w:hAnsi="Calibri"/>
        </w:rPr>
        <w:t xml:space="preserve"> quarti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ximu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scribe the distribution below (shape, center, spread, etc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est for outliers using the 1.5 * IQR te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dentify the following variables as categorical or quantitative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umber of calculator games on each students calculator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type of car each student drives (brand of car, Toyota, Honda, etc.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PA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umber of mp3 songs each student has on their computer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ether a student is for or against the death penalt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mount of time spend studying for the Ch. 4 test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etter grade on the chapter 4 test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umber of majors offered at a given college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The following are the amount of students who buy each of the different drinks offered in the cafeteria during a 5-day long observational study, at a small school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Regular Milk</w:t>
        <w:tab/>
        <w:tab/>
        <w:t>120</w:t>
        <w:tab/>
        <w:tab/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Lowfat Milk</w:t>
        <w:tab/>
        <w:tab/>
        <w:t>136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Lemonade</w:t>
        <w:tab/>
        <w:tab/>
        <w:tab/>
        <w:t>100</w:t>
        <w:tab/>
        <w:tab/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Water</w:t>
        <w:tab/>
        <w:tab/>
        <w:tab/>
        <w:t>250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Coffee</w:t>
        <w:tab/>
        <w:tab/>
        <w:tab/>
        <w:t>110</w:t>
        <w:tab/>
        <w:tab/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Fountain soda</w:t>
        <w:tab/>
        <w:tab/>
        <w:t>90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a bar graph of the data (use counts on the y-axi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a pie chart of the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Given the following info about the mean and median, decide the shape of the distribution of the data, and pick a measure of center to repor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Mean = 170     Median = 80                 Shape = ___________</w:t>
        <w:tab/>
        <w:tab/>
        <w:t>Center = ___________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Mean = 100     Median = 180               Shape = ___________</w:t>
        <w:tab/>
        <w:tab/>
        <w:t>Center = ___________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Mean = 79       Median = 85                  Shape = ___________</w:t>
        <w:tab/>
        <w:tab/>
        <w:t>Center = ___________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/>
      </w:pPr>
      <w:r>
        <w:rPr>
          <w:rFonts w:cs="Calibri" w:ascii="Calibri" w:hAnsi="Calibri"/>
        </w:rPr>
        <w:t>Following are the number of runners caught stealing a base for the Phillies over the past 10 seasons: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YEA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ught stealin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5655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reate a line graph of the data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Using the list </w:t>
      </w:r>
      <w:r>
        <w:rPr>
          <w:rFonts w:cs="Calibri" w:ascii="Calibri" w:hAnsi="Calibri"/>
          <w:vertAlign w:val="subscript"/>
        </w:rPr>
        <w:t>L</w:t>
      </w:r>
      <w:r>
        <w:rPr>
          <w:rFonts w:cs="Calibri" w:ascii="Calibri" w:hAnsi="Calibri"/>
        </w:rPr>
        <w:t xml:space="preserve">DATA2, create a stemplot below.  You will want to split your stems.  How many times you split them is up to you.  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616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16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escribe the distribution (shape, center, spread)</w:t>
      </w:r>
      <w:r>
        <w:br w:type="page"/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lculate the following statistics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e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td. dev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umber of observa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</w:rPr>
        <w:t>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quarti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edi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</w:rPr>
        <w:t>3</w:t>
      </w:r>
      <w:r>
        <w:rPr>
          <w:rFonts w:cs="Calibri" w:ascii="Calibri" w:hAnsi="Calibri"/>
          <w:vertAlign w:val="superscript"/>
        </w:rPr>
        <w:t>rd</w:t>
      </w:r>
      <w:r>
        <w:rPr>
          <w:rFonts w:cs="Calibri" w:ascii="Calibri" w:hAnsi="Calibri"/>
        </w:rPr>
        <w:t xml:space="preserve"> quarti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ximu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Test for outliers, using the mean and standard deviation.  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Create side-by side boxplots for the male and female SAT Math scores (in lists SATMM for males and SATMF for females).  Compare the two plots.  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y are pictograms usually not a good graphical distribution?  (the most common reason they aren’t good)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is the difference between categorical and quantitative variables?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is a distribution of a variable?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types of values can standard deviation take?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f I have a standard deviation of 0, what does this mean?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are quartiles?  How do they divide up the data?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is the second quartile?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percentage of the data is above Q3?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percentage of the data is below Q1?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percentage of the data is inside the box of a boxplot?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escribe the following distributions (shape center, spread, etc.)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lot1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lot 2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lot 3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lot 4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cs.whfreeman.com/st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9:14:00Z</dcterms:created>
  <dc:creator>Lauren Senske</dc:creator>
  <dc:description/>
  <cp:keywords/>
  <dc:language>en-US</dc:language>
  <cp:lastModifiedBy>Lauren Senske</cp:lastModifiedBy>
  <dcterms:modified xsi:type="dcterms:W3CDTF">2009-10-19T02:58:00Z</dcterms:modified>
  <cp:revision>16</cp:revision>
  <dc:subject/>
  <dc:title>REVIEW</dc:title>
</cp:coreProperties>
</file>